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2360533391"/>
      <w:bookmarkStart w:id="9" w:name="__Fieldmark__0_2360533391"/>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10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10 : échantillonnage de l’ichtyofaune – Nouvelle-Aquitain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2360533391"/>
      <w:bookmarkStart w:id="11" w:name="__Fieldmark__1_2360533391"/>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2360533391"/>
      <w:bookmarkStart w:id="13" w:name="__Fieldmark__2_2360533391"/>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2360533391"/>
      <w:bookmarkStart w:id="15" w:name="__Fieldmark__3_2360533391"/>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2360533391"/>
      <w:bookmarkStart w:id="17" w:name="__Fieldmark__4_2360533391"/>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2360533391"/>
      <w:bookmarkStart w:id="19" w:name="__Fieldmark__5_2360533391"/>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2360533391"/>
      <w:bookmarkStart w:id="21" w:name="__Fieldmark__6_2360533391"/>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1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2360533391"/>
      <w:bookmarkStart w:id="23" w:name="__Fieldmark__7_2360533391"/>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2360533391"/>
      <w:bookmarkStart w:id="25" w:name="__Fieldmark__8_2360533391"/>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2360533391"/>
      <w:bookmarkStart w:id="27" w:name="__Fieldmark__9_2360533391"/>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2360533391"/>
      <w:bookmarkStart w:id="29" w:name="__Fieldmark__10_2360533391"/>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2360533391"/>
      <w:bookmarkStart w:id="31" w:name="__Fieldmark__11_2360533391"/>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10.</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10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color w:val="00000A"/>
          <w:szCs w:val="22"/>
          <w:lang w:eastAsia="fr-FR"/>
        </w:rPr>
      </w:pPr>
      <w:r>
        <w:rPr>
          <w:rFonts w:eastAsia="Batang;바탕" w:cs="Arial" w:ascii="Nunito Sans" w:hAnsi="Nunito Sans"/>
          <w:color w:val="00000A"/>
          <w:szCs w:val="22"/>
          <w:lang w:eastAsia="fr-FR"/>
        </w:rPr>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eastAsia="Batang;바탕" w:cs="Arial"/>
        </w:rPr>
      </w:pPr>
      <w:r>
        <w:rPr>
          <w:rFonts w:eastAsia="Nunito Sans" w:cs="Nunito Sans" w:ascii="Nunito Sans" w:hAnsi="Nunito Sans"/>
          <w:szCs w:val="22"/>
          <w:lang w:eastAsia="fr-FR"/>
        </w:rPr>
        <w:t xml:space="preserv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10.</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2360533391"/>
      <w:bookmarkStart w:id="34" w:name="__Fieldmark__12_2360533391"/>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2360533391"/>
      <w:bookmarkStart w:id="36" w:name="__Fieldmark__13_2360533391"/>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2360533391"/>
      <w:bookmarkStart w:id="38" w:name="__Fieldmark__14_2360533391"/>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2360533391"/>
      <w:bookmarkStart w:id="40" w:name="__Fieldmark__15_2360533391"/>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2360533391"/>
      <w:bookmarkStart w:id="43" w:name="__Fieldmark__16_2360533391"/>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2360533391"/>
      <w:bookmarkStart w:id="45" w:name="__Fieldmark__17_2360533391"/>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10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2360533391"/>
      <w:bookmarkStart w:id="49" w:name="__Fieldmark__18_2360533391"/>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2360533391"/>
      <w:bookmarkStart w:id="51" w:name="__Fieldmark__19_2360533391"/>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2360533391"/>
      <w:bookmarkStart w:id="53" w:name="__Fieldmark__20_2360533391"/>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2360533391"/>
      <w:bookmarkStart w:id="55" w:name="__Fieldmark__21_2360533391"/>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2360533391"/>
      <w:bookmarkStart w:id="57" w:name="__Fieldmark__22_2360533391"/>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2360533391"/>
      <w:bookmarkStart w:id="59" w:name="__Fieldmark__23_2360533391"/>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2360533391"/>
      <w:bookmarkStart w:id="61" w:name="__Fieldmark__24_2360533391"/>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360533391"/>
      <w:bookmarkStart w:id="63" w:name="__Fieldmark__25_2360533391"/>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360533391"/>
      <w:bookmarkStart w:id="65" w:name="__Fieldmark__26_2360533391"/>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2360533391"/>
      <w:bookmarkStart w:id="67" w:name="__Fieldmark__27_2360533391"/>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38:00Z</dcterms:created>
  <dc:creator>francois</dc:creator>
  <dc:description/>
  <cp:keywords/>
  <dc:language>en-US</dc:language>
  <cp:lastModifiedBy>MISIEWICZ Jerome</cp:lastModifiedBy>
  <cp:lastPrinted>2025-07-04T21:52:00Z</cp:lastPrinted>
  <dcterms:modified xsi:type="dcterms:W3CDTF">2025-07-04T19:52:00Z</dcterms:modified>
  <cp:revision>5</cp:revision>
  <dc:subject/>
  <dc:title>_Modèle recommandé : le service peut l’adapter le cas échéant_DC1_</dc:title>
</cp:coreProperties>
</file>